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354" w:hanging="0"/>
        <w:jc w:val="center"/>
        <w:rPr>
          <w:b/>
          <w:b/>
          <w:sz w:val="20"/>
        </w:rPr>
      </w:pPr>
      <w:r>
        <w:rPr>
          <w:b/>
          <w:sz w:val="20"/>
        </w:rPr>
        <w:t>Извещение о проведении открытого конкурса на право заключения договоров аренды нежилых помещений и движимого имущества</w:t>
      </w:r>
    </w:p>
    <w:p>
      <w:pPr>
        <w:pStyle w:val="Normal"/>
        <w:ind w:left="540" w:right="354" w:hanging="0"/>
        <w:jc w:val="center"/>
        <w:rPr>
          <w:b/>
          <w:b/>
          <w:sz w:val="20"/>
        </w:rPr>
      </w:pPr>
      <w:r>
        <w:rPr>
          <w:b/>
          <w:sz w:val="20"/>
        </w:rPr>
        <w:t>АНО «Бизнес-инкубатор РМЭ»</w:t>
      </w:r>
    </w:p>
    <w:p>
      <w:pPr>
        <w:pStyle w:val="Normal"/>
        <w:ind w:left="540" w:right="35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318"/>
        <w:gridCol w:w="7756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, место нахождения, почтовый адрес, адрес электронной почты и номер контактного телефона организатора конкурса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номная некоммерческая организация «Бизнес-инкубатор Республики Марий Эл»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007, РМЭ, г.Йошкар-Ола, ул.Прохорова, дом 37б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hyperlink r:id="rId2">
              <w:r>
                <w:rPr>
                  <w:rStyle w:val="InternetLink"/>
                  <w:bCs/>
                  <w:sz w:val="20"/>
                  <w:lang w:val="en-US"/>
                </w:rPr>
                <w:t>info@bink12.ru</w:t>
              </w:r>
            </w:hyperlink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8(8362) 64-05-10, 8(8362) 64-07-28</w:t>
            </w:r>
          </w:p>
        </w:tc>
      </w:tr>
      <w:tr>
        <w:trPr>
          <w:trHeight w:val="214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расположения, описание и технические характеристики государственного имущества, права на которое передаются по договорам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Предметом конкурса является: право на заключение договора аренды помещения для размещения точки общественного питания для работников бизнес-инкубатора и компаний, размещенных в нем, оснащенных мебелью и оборудованием, расположенном в здании бизнес-инкубатора по адресу: </w:t>
            </w:r>
            <w:r>
              <w:rPr>
                <w:b/>
                <w:sz w:val="20"/>
              </w:rPr>
              <w:t>г. Йошкар-Ола, ул. Эшкинина, 10б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Лот № 1 – нежилое помещение № 114 на первом этаже здания БИ общей площадью 107,9 кв. м, набор мебели и оборудован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ущество находится в хорошем состояни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левое назначение имущества, права на которое передаются по договорам аренды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едоставление в аренду субъектам малого предпринимательства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а договоров аренды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азмер ежемесячной арендной платы за 1 квадратный метр помещения в первый год аренды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 лоту №1 - 320,0 рублей, без НДС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20"/>
              </w:rPr>
              <w:t>5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действия договоров аренды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щий срок аренды не может превышать трех лет для субъектов малого предпринимательства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color w:val="323232"/>
                <w:sz w:val="20"/>
              </w:rPr>
              <w:t>6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, место и порядок предоставления конкурсной документации, электронный адрес сайта в сети «Интернет», на котором размещена конкурсная документация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35" w:firstLine="35"/>
              <w:jc w:val="both"/>
              <w:rPr/>
            </w:pPr>
            <w:r>
              <w:rPr>
                <w:b w:val="false"/>
                <w:sz w:val="20"/>
              </w:rPr>
              <w:t xml:space="preserve">Конкурсная документация представляется с момента ее размещения на официальном сайте торгов </w:t>
            </w:r>
            <w:r>
              <w:rPr>
                <w:b w:val="false"/>
                <w:sz w:val="20"/>
                <w:lang w:val="en-US"/>
              </w:rPr>
              <w:t>http</w:t>
            </w:r>
            <w:r>
              <w:rPr>
                <w:b w:val="false"/>
                <w:sz w:val="20"/>
              </w:rPr>
              <w:t>://</w:t>
            </w:r>
            <w:r>
              <w:rPr>
                <w:b w:val="false"/>
                <w:sz w:val="20"/>
                <w:lang w:val="en-US"/>
              </w:rPr>
              <w:t>www</w:t>
            </w:r>
            <w:r>
              <w:rPr>
                <w:b w:val="false"/>
                <w:sz w:val="20"/>
              </w:rPr>
              <w:t>.</w:t>
            </w:r>
            <w:r>
              <w:rPr>
                <w:b w:val="false"/>
                <w:sz w:val="20"/>
                <w:lang w:val="en-US"/>
              </w:rPr>
              <w:t>torgi</w:t>
            </w:r>
            <w:r>
              <w:rPr>
                <w:b w:val="false"/>
                <w:sz w:val="20"/>
              </w:rPr>
              <w:t>.</w:t>
            </w:r>
            <w:r>
              <w:rPr>
                <w:b w:val="false"/>
                <w:sz w:val="20"/>
                <w:lang w:val="en-US"/>
              </w:rPr>
              <w:t>gov</w:t>
            </w:r>
            <w:r>
              <w:rPr>
                <w:b w:val="false"/>
                <w:sz w:val="20"/>
              </w:rPr>
              <w:t>.</w:t>
            </w:r>
            <w:r>
              <w:rPr>
                <w:b w:val="false"/>
                <w:sz w:val="20"/>
                <w:lang w:val="en-US"/>
              </w:rPr>
              <w:t>ru</w:t>
            </w:r>
            <w:r>
              <w:rPr>
                <w:b w:val="false"/>
                <w:sz w:val="20"/>
              </w:rPr>
              <w:t xml:space="preserve"> по рабочим дням с 8.30. до 17.30 по адресу: г. Йошкар-Ола, ул. Прохорова, д. 37б, каб. 105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курсная документация предоставляется любому заинтересованному лицу на основании письменного заявления, в том числе в форме электронного документа, в течение двух рабочих дней со дня получения заявления</w:t>
            </w:r>
          </w:p>
          <w:p>
            <w:pPr>
              <w:pStyle w:val="Heading1"/>
              <w:ind w:left="-35" w:firstLine="35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лата за предоставление конкурсной документации не установлен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color w:val="323232"/>
                <w:sz w:val="20"/>
              </w:rPr>
              <w:t>7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, дата и время вскрытия конвертов с заявками на участие в конкурсе; место и дата рассмотрения таких заявок и подведения итогов конкурса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35" w:firstLine="35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скрытие конвертов с заявками на участие в конкурсе состоится «13» января 2014 г. в 10 час. 00 мин. (время московское) по адресу: г. Йошкар-Ола, ул.Прохорова, 37б.</w:t>
            </w:r>
          </w:p>
          <w:p>
            <w:pPr>
              <w:pStyle w:val="Heading1"/>
              <w:ind w:left="-35" w:firstLine="35"/>
              <w:jc w:val="both"/>
              <w:rPr/>
            </w:pPr>
            <w:r>
              <w:rPr>
                <w:b w:val="false"/>
                <w:sz w:val="20"/>
              </w:rPr>
              <w:t>Рассмотрение конкурсных заявок проводится по адресу г. Йошкар-Ола, ул.Прохорова, 37б до «15» января 2014г.</w:t>
            </w:r>
          </w:p>
          <w:p>
            <w:pPr>
              <w:pStyle w:val="Heading1"/>
              <w:ind w:left="-35" w:firstLine="35"/>
              <w:jc w:val="both"/>
              <w:rPr/>
            </w:pPr>
            <w:r>
              <w:rPr>
                <w:b w:val="false"/>
                <w:sz w:val="20"/>
              </w:rPr>
              <w:t>Оценка и сопоставление конкурсных заявок (подведение итогов конкурса) производится по адресу г. Йошкар-Ола, ул.Прохорова, 37б до «17» января 2014 г.</w:t>
            </w:r>
          </w:p>
        </w:tc>
      </w:tr>
      <w:tr>
        <w:trPr>
          <w:trHeight w:val="23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23232"/>
                <w:sz w:val="20"/>
              </w:rPr>
              <w:t>8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мер задатка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даток не предусмотре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, в течение которого организатор конкурса вправе отказаться от проведения конкурса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позднее 12 декабря 2013г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23232"/>
                <w:sz w:val="20"/>
              </w:rPr>
              <w:t>10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я к участникам конкурса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частниками конкурса могут являться только субъекты малого предпринимательства,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«О развитии малого и среднего предпринимательства в Российской Федерации» от 24.07.2007г. № 209-ФЗ </w:t>
            </w:r>
          </w:p>
        </w:tc>
      </w:tr>
    </w:tbl>
    <w:p>
      <w:pPr>
        <w:pStyle w:val="Normal"/>
        <w:ind w:right="35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bink12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7:00Z</dcterms:created>
  <dc:creator>ПК</dc:creator>
  <dc:description/>
  <cp:keywords/>
  <dc:language>en-US</dc:language>
  <cp:lastModifiedBy>ПК</cp:lastModifiedBy>
  <dcterms:modified xsi:type="dcterms:W3CDTF">2013-11-18T13:21:00Z</dcterms:modified>
  <cp:revision>4</cp:revision>
  <dc:subject/>
  <dc:title>Извещение о проведении открытого конкурса на право заключения договоров аренды нежилых помещений и движимого имущества</dc:title>
</cp:coreProperties>
</file>