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вскрытия конвертов с заявками на участие в открытом конкурсе на право заключения договоров аренды нежилых помещений и движимого имущества бизнес-инкуб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.Йошкар-Ола, ул.Эшкинина, 10-б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03.2014г.</w:t>
        <w:tab/>
        <w:tab/>
        <w:tab/>
        <w:tab/>
        <w:tab/>
        <w:tab/>
        <w:tab/>
        <w:tab/>
        <w:tab/>
        <w:tab/>
        <w:t>№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сто вскрытия конвертов с заявками на участие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Йошкар-Ола, ул.Прохорова, 37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время начала процедуры вскрытия конвертов с заявками на участие в открытом конкурсе:</w:t>
      </w:r>
      <w:r>
        <w:rPr>
          <w:sz w:val="28"/>
          <w:szCs w:val="28"/>
        </w:rPr>
        <w:t xml:space="preserve"> 25.03.2014 г. в 10:00 (время московское)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втономная некоммерческая организация «Бизнес-инкубатор республики Марий Эл» (АНО «Бизнес-инкубатор РМЭ»)</w:t>
      </w:r>
    </w:p>
    <w:p>
      <w:pPr>
        <w:pStyle w:val="Normal"/>
        <w:tabs>
          <w:tab w:val="clear" w:pos="708"/>
          <w:tab w:val="left" w:pos="360" w:leader="none"/>
        </w:tabs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нкурсной комиссии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едседатель комиссии</w:t>
      </w:r>
      <w:r>
        <w:rPr>
          <w:sz w:val="28"/>
          <w:szCs w:val="28"/>
        </w:rPr>
        <w:t xml:space="preserve"> – Киселева Лариса Александровна, директор АНО «Бизнес-инкубатор РМЭ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офронова Наталия Михайловна, юрист АНО «Бизнес-инкубатор РМЭ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йнов Андрей Юрьевич</w:t>
      </w:r>
      <w:r>
        <w:rPr>
          <w:sz w:val="28"/>
          <w:szCs w:val="28"/>
        </w:rPr>
        <w:t>, начальник отдела развития предпринимательской деятельности Министерства экономического развития и торговли 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рин Андрей Александрович</w:t>
      </w:r>
      <w:r>
        <w:rPr>
          <w:sz w:val="28"/>
          <w:szCs w:val="28"/>
        </w:rPr>
        <w:t>, консультант правового отдела Министерства экономического развития и торговли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ентьев Герман Александрович</w:t>
      </w:r>
      <w:r>
        <w:rPr>
          <w:sz w:val="28"/>
          <w:szCs w:val="28"/>
        </w:rPr>
        <w:t>, генеральный директор Торгово-промышленной палаты Республики Марий Эл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иколаев Владислав Емельянович, </w:t>
      </w:r>
      <w:r>
        <w:rPr>
          <w:sz w:val="28"/>
          <w:szCs w:val="28"/>
        </w:rPr>
        <w:t>директор Республиканского фонда поддержки малого и среднего предприниматель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овали: </w:t>
      </w:r>
      <w:r>
        <w:rPr>
          <w:b/>
          <w:sz w:val="28"/>
          <w:szCs w:val="28"/>
        </w:rPr>
        <w:t>Давлетшин Рашид Хабибрахманович</w:t>
      </w:r>
      <w:r>
        <w:rPr>
          <w:sz w:val="28"/>
          <w:szCs w:val="28"/>
        </w:rPr>
        <w:t>, сопредседатель Марийского республиканского отделения «Опора Росси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аудиозапись засед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еред началом процедуры вскрытия конвертов с заявками секретарь комиссии объявил заявителю и представителю заявителя о возможности подать заявки на участие в конкурсе, изменить или отозвать поданные заявки до момента вскрытия конвертов с заявками на участие в конкурс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вскрытии конвертов объявлена следующая информация: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До окончания указанного в извещении о проведении конкурса срока подачи заявок на участие в конкурсе – до 10.00 часов 25 марта 2014г., было представлено 2 (два) конверта с заявками на участие в конкурсе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6"/>
        <w:gridCol w:w="3166"/>
        <w:gridCol w:w="810"/>
        <w:gridCol w:w="2107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й  № заявки 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заявителя, почтовый адрес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и документы, предусмотренные конкурсной документацией 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получена 21.03.2014 г. в 9.45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«АКР Пробизнес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получена 24.03.2014 г. в 09.00 (по московскому времени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группа компаний «ПРАВОВЕД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3. По итогам вскрытия конвертов установлено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На Лот № 1 подано: 1 (одна) заяв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На Лот № 2 подано: 1 (одна) заявка.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ринимая во внимание наличие лишь по одной заявке по лотам № 1,2 признать конкурс по всем лотам несостоявшим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Рассмотреть все заявки, предоставленные на участие в конкурсе, в случае их соответствия требованиям, установленным конкурсной документацией, заключить договоры аренды нежилых помещений и движимого имуще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воем решении о рассмотрении заявок в отношении несостоявшихся лотов комиссия руководствовалась разъяснениями ФАС России по применению ст. 17.1 Федерального закона от 26.07.2006 №135-ФЗ «О защите конкуренции» от «02» июня 2010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местить настоящий протокол на официальном сайте торгов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дня следующего за днем его подписани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яты единогласно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 Киселева Л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________ Софронова Н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Загайнов А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Шадрин А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ементьев Г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Николаев В.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2:00Z</dcterms:created>
  <dc:creator>ПК</dc:creator>
  <dc:description/>
  <cp:keywords/>
  <dc:language>en-US</dc:language>
  <cp:lastModifiedBy>ПК</cp:lastModifiedBy>
  <cp:lastPrinted>2014-03-25T11:24:00Z</cp:lastPrinted>
  <dcterms:modified xsi:type="dcterms:W3CDTF">2014-03-25T08:54:00Z</dcterms:modified>
  <cp:revision>7</cp:revision>
  <dc:subject/>
  <dc:title>Протокол вскрытия конвертов с заявками на участие в открытом конкурсе на право заключения договоров аренды нежилых помещений и движимого имущества Тамбовского инновационного бизнес-инкубатора</dc:title>
</cp:coreProperties>
</file>