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 проведении открытого конкурса на право заключения договоров аренды нежилых помещений и движимого имущества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  <w:t>АНО «Бизнес-инкубатор РМЭ»</w:t>
      </w:r>
    </w:p>
    <w:p>
      <w:pPr>
        <w:pStyle w:val="Normal"/>
        <w:ind w:left="540" w:right="35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77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ая некоммерческая организация «Бизнес-инкубатор Республики Марий Э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7, РМЭ, г.Йошкар-Ола, ул.Прохорова, дом 37б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  <w:lang w:val="en-US"/>
                </w:rPr>
                <w:t>info@bink12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(8362) 64-05-10, 8(8362) 64-07-28</w:t>
            </w:r>
          </w:p>
        </w:tc>
      </w:tr>
      <w:tr>
        <w:trPr>
          <w:trHeight w:val="21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сположения, описание и технические характеристики государственного имущества, права на которое передаются по договорам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метом конкурса является: право на заключение договоров аренды офисных помещений, оснащенных мебелью и оргтехникой, расположенных в здании бизнес-инкубатора по адресу: </w:t>
            </w:r>
            <w:r>
              <w:rPr>
                <w:b/>
                <w:sz w:val="20"/>
              </w:rPr>
              <w:t>г. Йошкар-Ола, ул. Эшкинина, 10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 – помещение № 105 на первом этаже здания БИ общей площадью 57,4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2 – помещение № 106 на первом этаже здания БИ общей площадью 31,2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3 помещение № 107 на первом этаже здания БИ общей площадью 34,4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4 – помещение № 102 на первом этаже здания БИ общей площадью 11,2 кв. м , набор мебел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Лот № 5 –  помещение № 109 на первом этаже здания БИ общей площадью 19,3 кв. м 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6 – помещение № 110 на первом этаже здания БИ общей площадью 19,2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7 – помещение № 111 на первом этаже здания БИ общей площадью 17,9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8 – помещение № 112 на первом этаже здания БИ общей площадью 25,2 кв.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9 - помещение № 113 на первом этаже здания БИ общей площадью 25,5 кв. м, набор меб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0 – помещение № 201 на втором этаже здания БИ общей площадью 57,7 кв. м, набор мебели и орг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1 – помещение № 202 на втором этаже здания БИ общей площадью 16,7 кв.м., набор мебели и орг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от № 12 – помещение № 203  на втором  этаже здания БИ общей площадью 68,2 кв.м., набор мебели и оргтехни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Лот № 13 – помещение № 205 на втором этаже в здании БИ общей площадью 16,6 кв. м, набор мебели и оргтехни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Лот № 14 – помещение № 207 на втором этаже в здании БИ общей площадью 17,6 кв. м, набор мебели и оргтехник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5 – помещение № 208 на втором этаже в здании БИ общей площадью 38,0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6 – помещение № 217 на втором этаже здания БИ общей площадью 24,9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7 – помещение № 216 на втором этаже здания БИ общей площадью 36,5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8 – помещение № 301 на третьем этаже здания БИ общей площадью 20,2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19 – помещение № 302 на третьем этаже здания БИ общей площадью 12,4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0 – помещение № 303 на третьем этаже здания БИ общей площадью 18,5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1 – помещение № 304 на третьем этаже здания БИ общей площадью 16,7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2 – помещение № 305 на третьем этаже здания БИ общей площадью 15,2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3 – помещение № 306 на третьем этаже здания БИ общей площадью 19,4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4 – помещение № 307 на третьем этаже здания БИ общей площадью 15,8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5 – помещение № 308 на третьем этаже здания БИ общей площадью 16,2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6 – помещение № 309 на третьем этаже здания БИ общей площадью 15,7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7 – помещение № 312 на третьем этаже здания БИ общей площадью 17,9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8 – помещение № 313 на третьем этаже здания БИ общей площадью 12,8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29 – помещение № 314 на третьем этаже здания БИ общей площадью 17,7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0 – помещение № 315 на третьем этаже здания БИ общей площадью 23,5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1 – помещение № 325 на третьем этаже здания БИ общей площадью 12,3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2 – помещение № 324 на третьем этаже здания БИ общей площадью 11,4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3 – помещение № 323 на третьем этаже здания БИ общей площадью 14,7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4 – помещение № 322 на третьем этаже здания БИ общей площадью 11,1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5 – помещение № 317 на третьем этаже здания БИ общей площадью 9,4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6 – помещение № 318 на третьем этаже здания БИ общей площадью 11,1 кв. м, набор мебели и оргтех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7 – помещение № 310 на третьем этаже здания БИ общей площадью 15,6 кв. м,  оргтех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8 – помещение № 311 на третьем этаже здания БИ общей площадью 26,8 кв. м, оргтех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39 – помещение № 320 на третьем этаже здания БИ общей площадью 11,3 кв. м, оргтех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от № 40 – помещение № 319 на третьем этаже здания БИ общей площадью 10,7 кв. м, оргтех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находится в хорошем состоян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е назначение имущества, права на которое передаются по договорам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в аренду субъектам малого предпринимательства и организациям, образующим инфраструктуру поддержки субъектов малого предпринимательства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 ежемесячной арендной платы за 1 квадратный метр помещений в первый год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лоту №1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2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3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4 -198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5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6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7 –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8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9 - 198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0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1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2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3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4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5 - 242,0 рублей, без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 лоту №16 - 198,0 рублей, без НД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17 - 198,0 рублей, без НД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18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19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0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1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2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3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4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5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6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7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8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29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0 - 242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1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2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3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4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5 - 198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6 – 198,0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7 - 484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8 - 484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39 - 396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лоту №40 - 396,0 рублей, без НД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говоров аренд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й срок аренды не может превышать трех лет для субъектов малого предпринимательства и бессрочно для инфраструктуры поддержки малого предприниматель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место и порядок предоставления конкурсной документации, электронный адрес сайта в сети «Интернет», на котором размещена конкурсная документац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 xml:space="preserve">Конкурсная документация представляется с момента ее размещения на официальном сайте торгов </w:t>
            </w:r>
            <w:r>
              <w:rPr>
                <w:b w:val="false"/>
                <w:sz w:val="20"/>
                <w:lang w:val="en-US"/>
              </w:rPr>
              <w:t>http</w:t>
            </w:r>
            <w:r>
              <w:rPr>
                <w:b w:val="false"/>
                <w:sz w:val="20"/>
              </w:rPr>
              <w:t>://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torg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gov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ru</w:t>
            </w:r>
            <w:r>
              <w:rPr>
                <w:b w:val="false"/>
                <w:sz w:val="20"/>
              </w:rPr>
              <w:t xml:space="preserve"> по рабочим дням с 8.30. до 17.30 по адресу: г. Йошкар-Ола, ул. Прохорова, д. 37б, каб. 1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ная документация предоставляется любому заинтересованному лицу на основании письменного заявления, в том числе в форме электронного документа, в течение двух рабочих дней со дня получения заявления</w:t>
            </w:r>
          </w:p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предоставление конкурсной документации не установле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323232"/>
                <w:sz w:val="20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, дата и время вскрытия конвертов с заявками на участие в конкурсе; место и дата рассмотрения таких заявок и подведения итогов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5" w:firstLine="3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крытие конвертов с заявками на участие в конкурсе состоится «16» декабря 2013 г. в 10 час. 00 мин. (время московское) по адресу: г. Йошкар-Ола, ул.Прохорова, 37б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Рассмотрение конкурсных заявок проводится по адресу г. Йошкар-Ола, ул.Прохорова, 37б до «18» декабря 2013г.</w:t>
            </w:r>
          </w:p>
          <w:p>
            <w:pPr>
              <w:pStyle w:val="Heading1"/>
              <w:ind w:left="-35" w:firstLine="35"/>
              <w:jc w:val="both"/>
              <w:rPr/>
            </w:pPr>
            <w:r>
              <w:rPr>
                <w:b w:val="false"/>
                <w:sz w:val="20"/>
              </w:rPr>
              <w:t>Оценка и сопоставление конкурсных заявок (подведение итогов конкурса) производится по адресу г. Йошкар-Ола, ул.Прохорова, 37б до «19» декабря 2013 г.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задат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не предусмотр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зднее 04 ноября 2013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z w:val="20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участникам конкурс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конкурса могут являться только субъекты мало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 от 24.07.2007г. № 209-ФЗ и организации, образующие инфраструктуру поддержки малого предпринимательства</w:t>
            </w:r>
          </w:p>
        </w:tc>
      </w:tr>
    </w:tbl>
    <w:p>
      <w:pPr>
        <w:pStyle w:val="Normal"/>
        <w:ind w:right="3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nk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2:00Z</dcterms:created>
  <dc:creator>ПК</dc:creator>
  <dc:description/>
  <cp:keywords/>
  <dc:language>en-US</dc:language>
  <cp:lastModifiedBy>ПК</cp:lastModifiedBy>
  <dcterms:modified xsi:type="dcterms:W3CDTF">2013-11-08T07:37:00Z</dcterms:modified>
  <cp:revision>13</cp:revision>
  <dc:subject/>
  <dc:title>Извещение о проведении открытого конкурса на право заключения договоров аренды нежилых помещений и движимого имущества</dc:title>
</cp:coreProperties>
</file>