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вскрытия конвертов с заявками на участие в открытом конкурсе на право заключения договоров аренды нежилых помещений и движимого имущества бизнес-инкуб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сто вскрытия конвертов с заявками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процедуры вскрытия конвертов с заявками на участие в открытом конкурсе:</w:t>
      </w:r>
      <w:r>
        <w:rPr>
          <w:sz w:val="28"/>
          <w:szCs w:val="28"/>
        </w:rPr>
        <w:t xml:space="preserve"> 13.01.2014 г. в 10:00 (время московское)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аудиозапись засед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д началом процедуры вскрытия конвертов с заявками секретарь комиссии объявил заявителю и представителю заявителя о возможности подать заявки на участие в конкурсе, изменить или отозвать поданные заявки до момента вскрытия конвертов с заявками на участие в конкурсе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вскрытии конвертов объявлена следующая информация: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До окончания указанного в извещении о проведении конкурса срока подачи заявок на участие в конкурсе – до 09.30 часов 13 января 2014г., был представлен 1 (один) конверт с заявкой на участие в конкурсе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6"/>
        <w:gridCol w:w="3166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13.01.2014 г. в 09.1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ШОКОЛАД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3. По итогам вскрытия конвертов установлено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1 подано: 1 (одна) заявка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ринимая во внимание наличие лишь одной заявки по лоту № 1 признать конкурс несостоявшим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Рассмотреть заявку, предоставленную на участие в конкурсе, в случае ее соответствия требованиям, установленным конкурсной документацией, заключить договор аренды нежилого помещения и движимого имущ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воем решении о рассмотрении заявок в отношении несостоявшихся лотов комиссия руководствовалась разъяснениями ФАС России по применению ст. 17.1 Федерального закона от 26.07.2006 №135-ФЗ «О защите конкуренции» от «02» июня 2010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местить настоящий протокол на официальном сайте торг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дня следующего за днем его подписа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яты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авлетшин Р.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___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2:00Z</dcterms:created>
  <dc:creator>ПК</dc:creator>
  <dc:description/>
  <cp:keywords/>
  <dc:language>en-US</dc:language>
  <cp:lastModifiedBy>ПК</cp:lastModifiedBy>
  <cp:lastPrinted>2013-12-25T08:54:00Z</cp:lastPrinted>
  <dcterms:modified xsi:type="dcterms:W3CDTF">2014-01-13T12:26:00Z</dcterms:modified>
  <cp:revision>8</cp:revision>
  <dc:subject/>
  <dc:title>Протокол вскрытия конвертов с заявками на участие в открытом конкурсе на право заключения договоров аренды нежилых помещений и движимого имущества Тамбовского инновационного бизнес-инкубатора</dc:title>
</cp:coreProperties>
</file>