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вскрытия конвертов с заявками на участие в открытом конкурсе на право заключения договоров аренды нежилых помещений и движимого имущества бизнес-инкубато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.Йошкар-Ола, ул.Эшкинина, 10-б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06.2014г.</w:t>
        <w:tab/>
        <w:tab/>
        <w:tab/>
        <w:tab/>
        <w:tab/>
        <w:tab/>
        <w:tab/>
        <w:tab/>
        <w:tab/>
        <w:tab/>
        <w:t>№1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Место вскрытия конвертов с заявками на участие в конкурс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Йошкар-Ола, ул.Прохорова, 37б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ата и время начала процедуры вскрытия конвертов с заявками на участие в открытом конкурсе:</w:t>
      </w:r>
      <w:r>
        <w:rPr>
          <w:sz w:val="28"/>
          <w:szCs w:val="28"/>
        </w:rPr>
        <w:t xml:space="preserve"> 23.06.2014 г. в 10:00 (время московское).</w:t>
      </w:r>
    </w:p>
    <w:p>
      <w:pPr>
        <w:pStyle w:val="Style15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тор конкурса:</w:t>
      </w:r>
      <w:r>
        <w:rPr>
          <w:sz w:val="28"/>
          <w:szCs w:val="28"/>
        </w:rPr>
        <w:t xml:space="preserve"> Автономная некоммерческая организация «Бизнес-инкубатор республики Марий Эл» (АНО «Бизнес-инкубатор РМЭ»)</w:t>
      </w:r>
    </w:p>
    <w:p>
      <w:pPr>
        <w:pStyle w:val="Normal"/>
        <w:tabs>
          <w:tab w:val="clear" w:pos="708"/>
          <w:tab w:val="left" w:pos="360" w:leader="none"/>
        </w:tabs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 члены конкурсной комиссии: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Председатель комиссии</w:t>
      </w:r>
      <w:r>
        <w:rPr>
          <w:sz w:val="28"/>
          <w:szCs w:val="28"/>
        </w:rPr>
        <w:t xml:space="preserve"> – Киселева Лариса Александровна, директор АНО «Бизнес-инкубатор РМЭ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 комиссии</w:t>
      </w:r>
      <w:r>
        <w:rPr>
          <w:sz w:val="28"/>
          <w:szCs w:val="28"/>
        </w:rPr>
        <w:t xml:space="preserve"> – Софронова Наталия Михайловна, юрист АНО «Бизнес-инкубатор РМЭ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йнов Андрей Юрьевич</w:t>
      </w:r>
      <w:r>
        <w:rPr>
          <w:sz w:val="28"/>
          <w:szCs w:val="28"/>
        </w:rPr>
        <w:t>, начальник отдела развития предпринимательской деятельности Министерства экономического развития и торговли  Республики Марий Э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Шадрин Андрей Александрович</w:t>
      </w:r>
      <w:r>
        <w:rPr>
          <w:sz w:val="28"/>
          <w:szCs w:val="28"/>
        </w:rPr>
        <w:t>, консультант правового отдела Министерства экономического развития и торговли Республики Марий Э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ментьев Герман Александрович</w:t>
      </w:r>
      <w:r>
        <w:rPr>
          <w:sz w:val="28"/>
          <w:szCs w:val="28"/>
        </w:rPr>
        <w:t>, генеральный директор Торгово-промышленной палаты Республики Марий Эл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иколаев Владислав Емельянович, </w:t>
      </w:r>
      <w:r>
        <w:rPr>
          <w:sz w:val="28"/>
          <w:szCs w:val="28"/>
        </w:rPr>
        <w:t>директор Республиканского фонда поддержки малого и среднего предпринимательств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овали: </w:t>
      </w:r>
      <w:r>
        <w:rPr>
          <w:b/>
          <w:sz w:val="28"/>
          <w:szCs w:val="28"/>
        </w:rPr>
        <w:t>Давлетшин Рашид Хабибрахманович</w:t>
      </w:r>
      <w:r>
        <w:rPr>
          <w:sz w:val="28"/>
          <w:szCs w:val="28"/>
        </w:rPr>
        <w:t>, сопредседатель Марийского республиканского отделения «Опора России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ворум имеетс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лась аудиозапись заседания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</w:p>
    <w:p>
      <w:pPr>
        <w:pStyle w:val="Style15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скрытие конвертов с заявками на участие в открытом конкурсе на право заключения договоров аренды нежилых помещений и движимого имущества бизнес-инкубатора (г.Йошкар-ола, ул.Эшкинина, 10-б)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Перед началом процедуры вскрытия конвертов с заявками секретарь комиссии объявил о возможности подать заявки на участие в конкурсе, изменить или отозвать поданные заявки до момента вскрытия конвертов с заявками на участие в конкурсе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 вскрытии конвертов объявлена следующая информация: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2.1.</w:t>
      </w:r>
      <w:r>
        <w:rPr>
          <w:sz w:val="28"/>
          <w:szCs w:val="28"/>
        </w:rPr>
        <w:t xml:space="preserve"> До окончания указанного в извещении о проведении конкурса срока подачи заявок на участие в конкурсе – до 10.00 часов 23 июня 2014г., было представлено 4 (четыре) конверта с заявками на участие в конкурсе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96"/>
        <w:gridCol w:w="3166"/>
        <w:gridCol w:w="810"/>
        <w:gridCol w:w="2107"/>
      </w:tblGrid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п/п 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истрационный  № заявки 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заявителя, почтовый адрес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дения и документы, предусмотренные конкурсной документацией 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получена 03.06.2014 г. в 9.45 (по московскому времен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П Поздеева Т.Н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получена 18.06.2014 г. в 09.00 (по московскому времени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ОО «Лайт Стоун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получена 19.06.2014 г. в 16.35 (по московскому времен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ОО ИКФ «ЭС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 получена 20.06.2014 г. в 09.00 (по московскому времени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Ефремов Алексей Николаевич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</w:tbl>
    <w:p>
      <w:pPr>
        <w:pStyle w:val="Style15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outlineLvl w:val="0"/>
        <w:rPr/>
      </w:pPr>
      <w:r>
        <w:rPr>
          <w:b/>
          <w:bCs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3. По итогам вскрытия конвертов установлено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outlineLvl w:val="0"/>
        <w:rPr/>
      </w:pPr>
      <w:r>
        <w:rPr>
          <w:sz w:val="26"/>
          <w:szCs w:val="26"/>
        </w:rPr>
        <w:t>На Лот № 1 подано: 1 (одна) заявк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 Лот № 2 подано: 1 (одна) заявк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outlineLvl w:val="0"/>
        <w:rPr/>
      </w:pPr>
      <w:r>
        <w:rPr>
          <w:sz w:val="26"/>
          <w:szCs w:val="26"/>
        </w:rPr>
        <w:t>На Лот № 3 подано: 1 (одна) заявк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outlineLvl w:val="0"/>
        <w:rPr/>
      </w:pPr>
      <w:r>
        <w:rPr>
          <w:sz w:val="26"/>
          <w:szCs w:val="26"/>
        </w:rPr>
        <w:t>На Лот № 4 подано: 1 (одна) заявк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и:</w:t>
      </w:r>
    </w:p>
    <w:p>
      <w:pPr>
        <w:pStyle w:val="Style15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 Принимая во внимание наличие лишь по одной заявке по лотам № 1,2,3 и 4 признать конкурс по всем лотам несостоявшимс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. Рассмотреть все заявки, предоставленные на участие в конкурсе, в случае их соответствия требованиям, установленным конкурсной документацией, заключить договоры аренды нежилых помещений и движимого имуществ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 своем решении о рассмотрении заявок в отношении несостоявшихся лотов комиссия руководствовалась разъяснениями ФАС России по применению ст. 17.1 Федерального закона от 26.07.2006 №135-ФЗ «О защите конкуренции» от «02» июня 2010 год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зместить настоящий протокол на официальном сайте торгов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течение дня следующего за днем его подписания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приняты единогласно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_______________________ Киселева Л.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_______________________ Софронова Н.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__ Загайнов А.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__ Шадрин А.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__ Дементьев Г.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__ Николаев В.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12:00Z</dcterms:created>
  <dc:creator>ПК</dc:creator>
  <dc:description/>
  <cp:keywords/>
  <dc:language>en-US</dc:language>
  <cp:lastModifiedBy>ПК</cp:lastModifiedBy>
  <cp:lastPrinted>2014-06-24T09:53:00Z</cp:lastPrinted>
  <dcterms:modified xsi:type="dcterms:W3CDTF">2014-06-24T06:53:00Z</dcterms:modified>
  <cp:revision>10</cp:revision>
  <dc:subject/>
  <dc:title>Протокол вскрытия конвертов с заявками на участие в открытом конкурсе на право заключения договоров аренды нежилых помещений и движимого имущества Тамбовского инновационного бизнес-инкубатора</dc:title>
</cp:coreProperties>
</file>