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рассмотрения заявок на участие в открытом конкурсе на право заключения договоров аренды нежилых помещений и движимого имущества бизнес-инкубатора (г.Йошкар-Ола, ул.Эшкинина, 10-б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06.2014г.</w:t>
        <w:tab/>
        <w:tab/>
        <w:tab/>
        <w:tab/>
        <w:tab/>
        <w:tab/>
        <w:tab/>
        <w:tab/>
        <w:tab/>
        <w:tab/>
        <w:t>№2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рассмотрения заявок на участие в конкурсе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Йошкар-Ола, ул.Прохорова, 37б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Дата и время начала рассмотрения заявок на участие в открытом конкурсе:</w:t>
      </w:r>
      <w:r>
        <w:rPr>
          <w:sz w:val="28"/>
          <w:szCs w:val="28"/>
        </w:rPr>
        <w:t xml:space="preserve"> 25.06.2014г. - 10.00 (время московское).</w:t>
      </w:r>
    </w:p>
    <w:p>
      <w:pPr>
        <w:pStyle w:val="Style15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/>
      </w:pPr>
      <w:r>
        <w:rPr>
          <w:b/>
          <w:bCs/>
          <w:sz w:val="28"/>
          <w:szCs w:val="28"/>
        </w:rPr>
        <w:t>Организатор конкурса:</w:t>
      </w:r>
      <w:r>
        <w:rPr>
          <w:sz w:val="28"/>
          <w:szCs w:val="28"/>
        </w:rPr>
        <w:t xml:space="preserve"> Автономная некоммерческая организация «Бизнес-инкубатор Республики Марий Эл» (АНО «Бизнес-инкубатор РМЭ»)</w:t>
      </w:r>
    </w:p>
    <w:p>
      <w:pPr>
        <w:pStyle w:val="Normal"/>
        <w:tabs>
          <w:tab w:val="clear" w:pos="708"/>
          <w:tab w:val="left" w:pos="360" w:leader="none"/>
        </w:tabs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 члены конкурсной комиссии: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Председатель комиссии</w:t>
      </w:r>
      <w:r>
        <w:rPr>
          <w:sz w:val="28"/>
          <w:szCs w:val="28"/>
        </w:rPr>
        <w:t xml:space="preserve"> – Киселева Лариса Александровна, директор АНО «Бизнес-инкубатор РМЭ»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екретарь комиссии</w:t>
      </w:r>
      <w:r>
        <w:rPr>
          <w:sz w:val="28"/>
          <w:szCs w:val="28"/>
        </w:rPr>
        <w:t xml:space="preserve"> – Софронова Наталия Михайловна, юрист АНО «Бизнес-инкубатор РМЭ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гайнов Андрей Юрьевич</w:t>
      </w:r>
      <w:r>
        <w:rPr>
          <w:sz w:val="28"/>
          <w:szCs w:val="28"/>
        </w:rPr>
        <w:t>, начальник отдела развития предпринимательской деятельности Министерства экономического развития и торговли  Республики Марий Э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Шадрин Андрей Александрович</w:t>
      </w:r>
      <w:r>
        <w:rPr>
          <w:sz w:val="28"/>
          <w:szCs w:val="28"/>
        </w:rPr>
        <w:t>, консультант правового отдела Министерства экономического развития и торговли Республики Марий Э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ментьев Герман Александрович</w:t>
      </w:r>
      <w:r>
        <w:rPr>
          <w:sz w:val="28"/>
          <w:szCs w:val="28"/>
        </w:rPr>
        <w:t>, генеральный директор Торгово-промышленной палаты Республики Марий Э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иколаев Владислав Емельянович, </w:t>
      </w:r>
      <w:r>
        <w:rPr>
          <w:sz w:val="28"/>
          <w:szCs w:val="28"/>
        </w:rPr>
        <w:t>директор Республиканского фонда поддержки малого и среднего предпринимательства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сутствовали: </w:t>
      </w:r>
      <w:r>
        <w:rPr>
          <w:b/>
          <w:sz w:val="28"/>
          <w:szCs w:val="28"/>
        </w:rPr>
        <w:t>Давлетшин Рашид Хабибрахманович</w:t>
      </w:r>
      <w:r>
        <w:rPr>
          <w:sz w:val="28"/>
          <w:szCs w:val="28"/>
        </w:rPr>
        <w:t>, сопредседатель Марийского республиканского отделения «Опора России»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ворум имеется.</w:t>
      </w:r>
    </w:p>
    <w:p>
      <w:pPr>
        <w:pStyle w:val="Style15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 дня:</w:t>
      </w:r>
    </w:p>
    <w:p>
      <w:pPr>
        <w:pStyle w:val="Style15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смотрение заявок на участие в открытом конкурсе на право заключения договоров аренды нежилых помещений и движимого имущества бизнес-инкубатора (г.Йошкар-Ола, ул.Эшкинина, 10-б).</w:t>
      </w:r>
    </w:p>
    <w:p>
      <w:pPr>
        <w:pStyle w:val="Style15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ей были рассмотрены заявки на участие в конкурсе:</w:t>
      </w:r>
    </w:p>
    <w:p>
      <w:pPr>
        <w:pStyle w:val="Style15"/>
        <w:spacing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20"/>
        <w:gridCol w:w="3341"/>
        <w:gridCol w:w="810"/>
        <w:gridCol w:w="2107"/>
      </w:tblGrid>
      <w:tr>
        <w:trPr/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 xml:space="preserve">п/п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гистрационный  № заявки 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заявителя, почтовый адрес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ведения и документы, предусмотренные конкурсной документацией 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получена 03.06.2014 г. в 9.45 (по московскому времен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П Поздеева Татьяна Николаевна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наличии</w:t>
            </w:r>
          </w:p>
        </w:tc>
      </w:tr>
      <w:tr>
        <w:trPr>
          <w:trHeight w:val="930" w:hRule="atLeast"/>
        </w:trPr>
        <w:tc>
          <w:tcPr>
            <w:tcW w:w="5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получена 18.06.2014 г. в 09.00 (по московскому времени)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ОО «Лайт Стоун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наличии</w:t>
            </w:r>
          </w:p>
        </w:tc>
      </w:tr>
      <w:tr>
        <w:trPr>
          <w:trHeight w:val="930" w:hRule="atLeast"/>
        </w:trPr>
        <w:tc>
          <w:tcPr>
            <w:tcW w:w="5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получена 19.06.2014 г. в 16.35 (по московскому времен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ОО ИКФ «ЭС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наличии</w:t>
            </w:r>
          </w:p>
        </w:tc>
      </w:tr>
      <w:tr>
        <w:trPr>
          <w:trHeight w:val="930" w:hRule="atLeast"/>
        </w:trPr>
        <w:tc>
          <w:tcPr>
            <w:tcW w:w="5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 получена 20.06.2014 г. в 09.00 (по московскому времени)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Ефремов Алексей Николаевич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наличии</w:t>
            </w:r>
          </w:p>
        </w:tc>
      </w:tr>
    </w:tbl>
    <w:p>
      <w:pPr>
        <w:pStyle w:val="Style15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рассмотрении заявок комиссией было установлено соответствие предложенных в них условий параметрам критериев конкурса, установленным конкурсной документацией.</w:t>
      </w:r>
    </w:p>
    <w:p>
      <w:pPr>
        <w:pStyle w:val="Style15"/>
        <w:spacing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и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1. Ввиду наличия лишь по одной заявке на участие в конкурсе по лотам № 1, 2, 3 и 4 не проводить оценку и сопоставление заявок на участие в конкурсе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ключить договоры аренды имущества БИ на следующих условиях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0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573"/>
        <w:gridCol w:w="3360"/>
        <w:gridCol w:w="944"/>
        <w:gridCol w:w="1339"/>
        <w:gridCol w:w="1372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.п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заявител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помещен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ж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мер ежемесячной арендной платы в первый год аренды (руб.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начала аренды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Поздеева Татьяна Николае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Йошкар-Ола, ул.Эшкинина, 10-б помещение № 312 3 этаж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1,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2014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айт Стоун»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Йошкар-Ола, ул.Эшкинина, 10-б помещение № 314 3 этаж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83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2014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ИКФ «ЭС»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Йошкар-Ола, ул.Эшкинина, 10-б помещение № 307  3 этаж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23,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2014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Ефремов Алексей Николаевич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Йошкар-Ола, ул.Эшкинина, 10-б помещение № 308  3 этаж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20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2014</w:t>
            </w:r>
          </w:p>
        </w:tc>
      </w:tr>
    </w:tbl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приняты единогласно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_______________________ Киселева Л.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_______________________ Софронова Н.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_______________________ Загайнов А.Ю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_______________________ Шадрин А.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_______________________ Дементьев Г.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_______________________ Николаев В.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25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40:00Z</dcterms:created>
  <dc:creator>ПК</dc:creator>
  <dc:description/>
  <cp:keywords/>
  <dc:language>en-US</dc:language>
  <cp:lastModifiedBy>ПК</cp:lastModifiedBy>
  <cp:lastPrinted>2014-06-25T16:07:00Z</cp:lastPrinted>
  <dcterms:modified xsi:type="dcterms:W3CDTF">2014-06-25T13:26:00Z</dcterms:modified>
  <cp:revision>9</cp:revision>
  <dc:subject/>
  <dc:title/>
</cp:coreProperties>
</file>