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354" w:hanging="0"/>
        <w:jc w:val="center"/>
        <w:rPr>
          <w:b/>
          <w:b/>
          <w:sz w:val="20"/>
        </w:rPr>
      </w:pPr>
      <w:r>
        <w:rPr>
          <w:b/>
          <w:sz w:val="20"/>
        </w:rPr>
        <w:t>Извещение о проведении открытого конкурса на право заключения договоров аренды нежилых помещений и движимого имущества</w:t>
      </w:r>
    </w:p>
    <w:p>
      <w:pPr>
        <w:pStyle w:val="Normal"/>
        <w:ind w:left="540" w:right="354" w:hanging="0"/>
        <w:jc w:val="center"/>
        <w:rPr>
          <w:b/>
          <w:b/>
          <w:sz w:val="20"/>
        </w:rPr>
      </w:pPr>
      <w:r>
        <w:rPr>
          <w:b/>
          <w:sz w:val="20"/>
        </w:rPr>
        <w:t>АНО «Бизнес-инкубатор РМЭ»</w:t>
      </w:r>
    </w:p>
    <w:p>
      <w:pPr>
        <w:pStyle w:val="Normal"/>
        <w:ind w:left="540" w:right="35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18"/>
        <w:gridCol w:w="775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, место нахождения, почтовый адрес, адрес электронной почты и номер контактного телефона организатора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ая некоммерческая организация «Бизнес-инкубатор Республики Марий Эл»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07, РМЭ, г.Йошкар-Ола, ул.Прохорова, дом 37б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hyperlink r:id="rId2">
              <w:r>
                <w:rPr>
                  <w:rStyle w:val="InternetLink"/>
                  <w:bCs/>
                  <w:sz w:val="20"/>
                  <w:lang w:val="en-US"/>
                </w:rPr>
                <w:t>info@bink12.ru</w:t>
              </w:r>
            </w:hyperlink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8(8362) 64-05-10, 8(8362) 64-07-28</w:t>
            </w:r>
          </w:p>
        </w:tc>
      </w:tr>
      <w:tr>
        <w:trPr>
          <w:trHeight w:val="21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расположения, описание и технические характеристики государственного имущества, права на которое передаются по договорам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едметом конкурса является: право на заключение договоров аренды офисных помещений, оснащенных мебелью и оргтехникой, расположенных в здании бизнес-инкубатора по адресу: </w:t>
            </w:r>
            <w:r>
              <w:rPr>
                <w:b/>
                <w:sz w:val="20"/>
              </w:rPr>
              <w:t>г. Йошкар-Ола, ул. Эшкинина, 10б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1 – помещение № 312 на третьем этаже здания БИ общей площадью 17,9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2 – помещение № 314 на третьем этаже здания БИ общей площадью 17,7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3 – помещение № 307 на третьем этаже здания БИ общей площадью 15,8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4 – помещение № 308 на третьем этаже здания БИ общей площадью 16,2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о находится в хорошем состояни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ое назначение имущества, права на которое передаются по договорам аренд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оставление в аренду субъектам малого предпринимательства.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договоров аренд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ежемесячной арендной платы за 1 квадратный метр помещений в первый год аренды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1 - 242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2 - 242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3 - 242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4 - 242,0 рублей, без НД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действия договоров аренд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щий срок аренды не может превышать трех лет для субъектов малого предпринимательства и бессрочно для инфраструктуры поддержки малого предпринимательств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color w:val="323232"/>
                <w:sz w:val="20"/>
              </w:rPr>
              <w:t>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, место и порядок предоставления конкурсной документации, электронный адрес сайта в сети «Интернет», на котором размещена конкурсная документация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5" w:firstLine="35"/>
              <w:jc w:val="both"/>
              <w:rPr/>
            </w:pPr>
            <w:r>
              <w:rPr>
                <w:b w:val="false"/>
                <w:sz w:val="20"/>
              </w:rPr>
              <w:t xml:space="preserve">Конкурсная документация представляется с момента ее размещения на официальном сайте торгов </w:t>
            </w:r>
            <w:r>
              <w:rPr>
                <w:b w:val="false"/>
                <w:sz w:val="20"/>
                <w:lang w:val="en-US"/>
              </w:rPr>
              <w:t>http</w:t>
            </w:r>
            <w:r>
              <w:rPr>
                <w:b w:val="false"/>
                <w:sz w:val="20"/>
              </w:rPr>
              <w:t>://</w:t>
            </w:r>
            <w:r>
              <w:rPr>
                <w:b w:val="false"/>
                <w:sz w:val="20"/>
                <w:lang w:val="en-US"/>
              </w:rPr>
              <w:t>www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torgi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gov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ru</w:t>
            </w:r>
            <w:r>
              <w:rPr>
                <w:b w:val="false"/>
                <w:sz w:val="20"/>
              </w:rPr>
              <w:t xml:space="preserve"> по рабочим дням с 8.30. до 17.30 по адресу: г. Йошкар-Ола, ул. Прохорова, д. 37б, каб. 31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сная документация предоставляется любому заинтересованному лицу на основании письменного заявления, в том числе в форме электронного документа, в течение двух рабочих дней со дня получения заявления</w:t>
            </w:r>
          </w:p>
          <w:p>
            <w:pPr>
              <w:pStyle w:val="Heading1"/>
              <w:ind w:left="-35" w:firstLine="35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за предоставление конкурсной документации не установлен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color w:val="323232"/>
                <w:sz w:val="20"/>
              </w:rPr>
              <w:t>7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, дата и время вскрытия конвертов с заявками на участие в конкурсе; место и дата рассмотрения таких заявок и подведения итогов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5" w:firstLine="35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крытие конвертов с заявками на участие в конкурсе состоится «23» июня 2014 г. в 10 час. 00 мин. (время московское) по адресу: г. Йошкар-Ола, ул.Прохорова, 37б.</w:t>
            </w:r>
          </w:p>
          <w:p>
            <w:pPr>
              <w:pStyle w:val="Heading1"/>
              <w:ind w:left="-35" w:firstLine="35"/>
              <w:jc w:val="both"/>
              <w:rPr/>
            </w:pPr>
            <w:r>
              <w:rPr>
                <w:b w:val="false"/>
                <w:sz w:val="20"/>
              </w:rPr>
              <w:t>Рассмотрение конкурсных заявок проводится по адресу г. Йошкар-Ола, ул.Прохорова, 37б до «25» июня 2014г.</w:t>
            </w:r>
          </w:p>
          <w:p>
            <w:pPr>
              <w:pStyle w:val="Heading1"/>
              <w:ind w:left="-35" w:firstLine="35"/>
              <w:jc w:val="both"/>
              <w:rPr/>
            </w:pPr>
            <w:r>
              <w:rPr>
                <w:b w:val="false"/>
                <w:sz w:val="20"/>
              </w:rPr>
              <w:t>Оценка и сопоставление конкурсных заявок (подведение итогов конкурса) производится по адресу г. Йошкар-Ола, ул.Прохорова, 37б до «27» июня 2014 г.</w:t>
            </w:r>
          </w:p>
        </w:tc>
      </w:tr>
      <w:tr>
        <w:trPr>
          <w:trHeight w:val="23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23232"/>
                <w:sz w:val="20"/>
              </w:rPr>
              <w:t>8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 задатк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даток не предусмотре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, в течение которого организатор конкурса вправе отказаться от проведения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позднее 21 мая 2014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23232"/>
                <w:sz w:val="20"/>
              </w:rPr>
              <w:t>10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к участникам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ами конкурса могут являться только субъекты мало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 от 24.07.2007г. № 209-ФЗ и организации, образующие инфраструктуру поддержки малого предпринимательства</w:t>
            </w:r>
          </w:p>
        </w:tc>
      </w:tr>
    </w:tbl>
    <w:p>
      <w:pPr>
        <w:pStyle w:val="Normal"/>
        <w:ind w:right="35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ink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4:12:00Z</dcterms:created>
  <dc:creator>ПК</dc:creator>
  <dc:description/>
  <cp:keywords/>
  <dc:language>en-US</dc:language>
  <cp:lastModifiedBy>ПК</cp:lastModifiedBy>
  <cp:lastPrinted>2014-04-29T09:48:00Z</cp:lastPrinted>
  <dcterms:modified xsi:type="dcterms:W3CDTF">2014-04-29T07:06:00Z</dcterms:modified>
  <cp:revision>16</cp:revision>
  <dc:subject/>
  <dc:title>Извещение о проведении открытого конкурса на право заключения договоров аренды нежилых помещений и движимого имущества</dc:title>
</cp:coreProperties>
</file>