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вскрытия конвертов с заявками на участие в открытом конкурсе на право заключения договоров аренды нежилых помещений и движимого имущества бизнес-инкуб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.Йошкар-Ола, ул.Эшкинина, 10-б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сто вскрытия конвертов с заявками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Йошкар-Ола, ул.Прохорова, 37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процедуры вскрытия конвертов с заявками на участие в открытом конкурсе:</w:t>
      </w:r>
      <w:r>
        <w:rPr>
          <w:sz w:val="28"/>
          <w:szCs w:val="28"/>
        </w:rPr>
        <w:t xml:space="preserve"> 25.12.2013 г. в 10:00 (время московское)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едседатель комиссии</w:t>
      </w:r>
      <w:r>
        <w:rPr>
          <w:sz w:val="28"/>
          <w:szCs w:val="28"/>
        </w:rPr>
        <w:t xml:space="preserve"> – Киселева Лариса Александровна, директор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офронова Наталия Михайловна, юрист АНО «Бизнес-инкубатор РМЭ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йнов Андрей Юрьевич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и торговли 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ндрей Александрович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ерман Александрович</w:t>
      </w:r>
      <w:r>
        <w:rPr>
          <w:sz w:val="28"/>
          <w:szCs w:val="28"/>
        </w:rPr>
        <w:t>, генеральный директор Торгово-промышленной палаты Республики Марий Э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влетшин Рашид Хабибрахманович</w:t>
      </w:r>
      <w:r>
        <w:rPr>
          <w:sz w:val="28"/>
          <w:szCs w:val="28"/>
        </w:rPr>
        <w:t>, сопредседатель Марийского республиканского отделения «Опора Росс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иколаев Владислав Емельянович, </w:t>
      </w:r>
      <w:r>
        <w:rPr>
          <w:sz w:val="28"/>
          <w:szCs w:val="28"/>
        </w:rPr>
        <w:t>директор Республиканского фонда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аудиозапись засед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д началом процедуры вскрытия конвертов с заявками секретарь комиссии объявил заявителю и представителю заявителя о возможности подать заявки на участие в конкурсе, изменить или отозвать поданные заявки до момента вскрытия конвертов с заявками на участие в конкурсе.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вскрытии конвертов объявлена следующая информация: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До окончания указанного в извещении о проведении конкурса срока подачи заявок на участие в конкурсе – до 09.30 часов 25 декабря 2013г., был представлен 1 (один) конверт с заявкой на участие в конкурсе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6"/>
        <w:gridCol w:w="3166"/>
        <w:gridCol w:w="810"/>
        <w:gridCol w:w="2107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  № заявки 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заявителя, почтовый адрес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и документы, предусмотренные конкурсной документацией 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получена 06.12.2013 г. в 14.4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«САКВОЯЖ-ТУР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3. По итогам вскрытия конвертов установлено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Лот № 1 подано: 1 (одна) заявка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ринимая во внимание наличие лишь одной заявки по лоту № 1 признать конкурс несостоявшим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Рассмотреть заявку, предоставленную на участие в конкурсе, в случае ее соответствия требованиям, установленным конкурсной документацией, заключить договор аренды нежилого помещения и движимого имущ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воем решении о рассмотрении заявок в отношении несостоявшихся лотов комиссия руководствовалась разъяснениями ФАС России по применению ст. 17.1 Федерального закона от 26.07.2006 №135-ФЗ «О защите конкуренции» от «02» июня 2010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местить настоящий протокол на официальном сайте торгов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дня следующего за днем его подписани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яты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 Киселева Л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________ Софронова Н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Загайнов А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Шадрин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ементьев Г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авлетшин Р.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___Николаев В.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2:00Z</dcterms:created>
  <dc:creator>ПК</dc:creator>
  <dc:description/>
  <cp:keywords/>
  <dc:language>en-US</dc:language>
  <cp:lastModifiedBy>ПК</cp:lastModifiedBy>
  <cp:lastPrinted>2013-12-25T08:54:00Z</cp:lastPrinted>
  <dcterms:modified xsi:type="dcterms:W3CDTF">2013-12-25T06:06:00Z</dcterms:modified>
  <cp:revision>7</cp:revision>
  <dc:subject/>
  <dc:title>Протокол вскрытия конвертов с заявками на участие в открытом конкурсе на право заключения договоров аренды нежилых помещений и движимого имущества Тамбовского инновационного бизнес-инкубатора</dc:title>
</cp:coreProperties>
</file>