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64-05-1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ов аренды офисных помещений, оснащенных мебелью и оргтехникой, расположенных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т № 1 – помещение № 111 на первом этаже здания БИ общей площадью 17,9 кв. м, набор мебели и оргтехни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т № 2 – помещение № 306 на третьем этаже здания БИ общей площадью 19,4 кв. м, набор мебели и оргтехни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 ежемесячной арендной платы за 1 квадратный метр помещений в первый год аренд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лоту №1 - 242,0 рублей, без НД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лоту №2 - 242,0 рублей,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й срок аренды не может превышать трех лет для субъектов малого предпринимательства и бессрочно для инфраструктуры поддержки малого предприниматель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 31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25» марта 2014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28» марта 2014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31» марта 2014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24 февраля 2014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и организации, образующие инфраструктуру поддержки малого предпринимательства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2:00Z</dcterms:created>
  <dc:creator>ПК</dc:creator>
  <dc:description/>
  <cp:keywords/>
  <dc:language>en-US</dc:language>
  <cp:lastModifiedBy>ПК</cp:lastModifiedBy>
  <cp:lastPrinted>2014-02-03T15:50:00Z</cp:lastPrinted>
  <dcterms:modified xsi:type="dcterms:W3CDTF">2014-02-03T12:59:00Z</dcterms:modified>
  <cp:revision>20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