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рассмотрения заявок на участие в открытом конкурсе на право заключения договоров аренды нежилых помещений и движимого имущества бизнес-инкубатора (г.Йошкар-Ола, ул.Эшкинина, 10-б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рассмотрения заявок на участие в конкурс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Йошкар-Ола, ул.Прохорова, 37-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ата и время начала рассмотрения заявок на участие в открытом конкурсе:</w:t>
      </w:r>
      <w:r>
        <w:rPr>
          <w:sz w:val="28"/>
          <w:szCs w:val="28"/>
        </w:rPr>
        <w:t xml:space="preserve"> 15.01.2014г. - 10.00 (время московское).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Организатор конкурса:</w:t>
      </w:r>
      <w:r>
        <w:rPr>
          <w:sz w:val="28"/>
          <w:szCs w:val="28"/>
        </w:rPr>
        <w:t xml:space="preserve"> Автономная некоммерческая организация «Бизнес-инкубатор республики Марий Эл» (АНО «Бизнес-инкубатор РМЭ»)</w:t>
      </w:r>
    </w:p>
    <w:p>
      <w:pPr>
        <w:pStyle w:val="Normal"/>
        <w:tabs>
          <w:tab w:val="clear" w:pos="708"/>
          <w:tab w:val="left" w:pos="360" w:leader="none"/>
        </w:tabs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 члены конкурсной комиссии: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редседатель комиссии</w:t>
      </w:r>
      <w:r>
        <w:rPr>
          <w:sz w:val="28"/>
          <w:szCs w:val="28"/>
        </w:rPr>
        <w:t xml:space="preserve"> – Киселева Лариса Александровна, директор АНО «Бизнес-инкубатор РМЭ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Софронова Наталия Михайловна, юрист АНО «Бизнес-инкубатор РМЭ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йнов Андрей Юрьевич</w:t>
      </w:r>
      <w:r>
        <w:rPr>
          <w:sz w:val="28"/>
          <w:szCs w:val="28"/>
        </w:rPr>
        <w:t>, начальник отдела развития предпринимательской деятельности Министерства экономического развития и торговли 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адрин Андрей Александрович</w:t>
      </w:r>
      <w:r>
        <w:rPr>
          <w:sz w:val="28"/>
          <w:szCs w:val="28"/>
        </w:rPr>
        <w:t>, консультант правового отдела Министерства экономического развития и торговли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ментьев Герман Александрович</w:t>
      </w:r>
      <w:r>
        <w:rPr>
          <w:sz w:val="28"/>
          <w:szCs w:val="28"/>
        </w:rPr>
        <w:t>, генеральный директор Торгово-промышленной палаты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влетшин Рашид Хабибрахманович</w:t>
      </w:r>
      <w:r>
        <w:rPr>
          <w:sz w:val="28"/>
          <w:szCs w:val="28"/>
        </w:rPr>
        <w:t>, сопредседатель Марийского республиканского отделения «Опора Росси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иколаев Владислав Емельянович, </w:t>
      </w:r>
      <w:r>
        <w:rPr>
          <w:sz w:val="28"/>
          <w:szCs w:val="28"/>
        </w:rPr>
        <w:t>директор Республиканского фонда поддержки малого и среднего предпринимательст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сутствующих нет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ние заявок на участие в открытом конкурсе на право заключения договоров аренды нежилых помещений и движимого имущества бизнес-инкубатора (г.Йошкар-Ола, ул.Эшкинина, 10-б)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ей были рассмотрены заявка на участие в конкурсе:</w:t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20"/>
        <w:gridCol w:w="3341"/>
        <w:gridCol w:w="810"/>
        <w:gridCol w:w="2107"/>
      </w:tblGrid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страционный  № заявки 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заявителя, почтовый адрес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и документы, предусмотренные конкурсной документацией 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получена 13.01.2014 г. в 09.15 (по московскому време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ОО «ШОКОЛАД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ассмотрении заявки комиссией было установлено соответствие предложенных в ней условий параметрам критериев конкурса, установленным конкурсной документацией.</w:t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Ввиду наличия лишь одной заявки на участие в конкурсе по лоту № 1, не проводить оценку и сопоставление заявки на участие в конкурс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договор аренды имущества БИ на следующих условиях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73"/>
        <w:gridCol w:w="3360"/>
        <w:gridCol w:w="944"/>
        <w:gridCol w:w="1339"/>
        <w:gridCol w:w="137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явител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помещ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ежемесячной арендной платы в первый год аренды (руб.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начала аренд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ШОКОЛАД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. Йошкар-Ола, ул.Эшкинина, 10-б помещение № 114  1 этаж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4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Решение принято единогласно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_____ Киселева Л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_______________________ Софронова Н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Загайнов А.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Шадрин А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Дементьев Г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Давлетшин Р.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________Николаев В.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5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40:00Z</dcterms:created>
  <dc:creator>ПК</dc:creator>
  <dc:description/>
  <cp:keywords/>
  <dc:language>en-US</dc:language>
  <cp:lastModifiedBy>ПК</cp:lastModifiedBy>
  <cp:lastPrinted>2014-01-15T11:16:00Z</cp:lastPrinted>
  <dcterms:modified xsi:type="dcterms:W3CDTF">2014-01-15T08:16:00Z</dcterms:modified>
  <cp:revision>6</cp:revision>
  <dc:subject/>
  <dc:title/>
</cp:coreProperties>
</file>